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93802367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7251905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